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left="709" w:hanging="0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2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к постановлению администрации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ГО «Александровск-Сахалинский район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________ № 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left="0" w:firstLine="704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3"/>
          <w:szCs w:val="23"/>
        </w:rPr>
      </w:pPr>
      <w:r>
        <w:rPr>
          <w:sz w:val="23"/>
          <w:szCs w:val="23"/>
        </w:rPr>
        <w:t>9. РЕСУРСНОЕ ОБЕСПЕЧЕНИЕ МУНИЦИПАЛЬНОЙ ПРОГРАММЫ</w:t>
      </w:r>
    </w:p>
    <w:p>
      <w:pPr>
        <w:pStyle w:val="Normal"/>
        <w:widowControl w:val="false"/>
        <w:autoSpaceDE w:val="false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финансирования по Программе составляет: 1 401 802,32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рамках реализации муниципальной программы «Развитие физической культуры, спорта и молодежной политики в Александровск-Сахалинском районе» общий объем финансовых средств из местного бюджета, муниципальной программы составляет 374 407,47 тыс. рублей, 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5 год – 3 119,55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6 год – 5 138,0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7 год – 14 098,05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8 год – 9 199,0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9 год – 38 247,77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0 год – 34 930,32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1 год – 35 570,49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2 год – 38 594,68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3 год – 83 981,35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4 год – 53 458,1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5 год – 30 335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6 год – 27 735,0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3"/>
          <w:szCs w:val="23"/>
        </w:rPr>
        <w:t>Общий объем финансовых средств муниципальной программы из областного бюджета, составляет 960 477,55 тыс. рублей, 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5 год – 5 813,8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6 год – 13 307,7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7 год – 2 395,7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8 год – 42 578,8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9 год – 21 860,1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0 год – 65 455,9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1 год – 98 903,05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2 год – 75 379,6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3 год – 40 49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4 год – 362 944,9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5 год – 142 012,6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6 год – 89 335,40 тыс.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бщий объем финансовых средств муниципальной программы из федерального бюджета, составляет 66 917,30 тыс. рублей, в том числе по годам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5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6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7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8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19 год – 66 917,3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0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1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2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3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4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5 год – 0,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026 год – 0,00 тыс. рублей.</w:t>
      </w:r>
    </w:p>
    <w:sectPr>
      <w:type w:val="nextPage"/>
      <w:pgSz w:w="11906" w:h="16838"/>
      <w:pgMar w:left="1134" w:right="991" w:gutter="0" w:header="0" w:top="709" w:footer="0" w:bottom="851"/>
      <w:pgNumType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12:00Z</dcterms:created>
  <dc:creator>Default</dc:creator>
  <dc:description/>
  <cp:keywords/>
  <dc:language>en-US</dc:language>
  <cp:lastModifiedBy>1</cp:lastModifiedBy>
  <cp:lastPrinted>2024-03-01T11:34:00Z</cp:lastPrinted>
  <dcterms:modified xsi:type="dcterms:W3CDTF">2024-07-30T01:34:00Z</dcterms:modified>
  <cp:revision>11</cp:revision>
  <dc:subject/>
  <dc:title>ПРОГРАММА</dc:title>
</cp:coreProperties>
</file>